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142" w:hanging="0"/>
        <w:jc w:val="center"/>
        <w:rPr>
          <w:caps/>
          <w:sz w:val="24"/>
          <w:szCs w:val="24"/>
        </w:rPr>
      </w:pPr>
      <w:r>
        <w:rPr>
          <w:b/>
          <w:caps/>
          <w:sz w:val="28"/>
          <w:szCs w:val="28"/>
        </w:rPr>
        <w:t>Ταξίδι μέσα από την παράδοση στα διαμερίσματα της Ελλάδα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142"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1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tLeast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ρακτηριστικά</w:t>
            </w:r>
          </w:p>
          <w:p>
            <w:pPr>
              <w:pStyle w:val="TextBody"/>
              <w:spacing w:lineRule="atLeast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Ήθη και έθιμ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δοσιακοί χοροί και τραγούδι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Cs w:val="22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46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γνωρίσουν τα χαρακτηριστικά παραδοσιακά στοιχεία κάθε διαμερίσματο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συλλέξουν πληροφορίες από διάφορες πηγές και να κατανοήσουν τις ιδιαιτερότητες του κάθε διαμερίσματο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πτύξουν κριτική στάση μέσω της παρατήρησης και της καταγραφή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1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 xml:space="preserve"> , Έρευνα πεδίου –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ολιτιστικούς Συλλόγους, Τουριστικά Πρακτορεία, Λαογραφικά Μουσεία κλπ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9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συνεντεύξεις, δημιουργία ημερολογίου, λογοτεχνία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, εικαστική απόδοση, δημοτικά  τραγούδια, παραδοσιακές συνταγέ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Ιστορία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Φυσική Αγωγή:</w:t>
            </w:r>
            <w:r>
              <w:rPr>
                <w:sz w:val="24"/>
                <w:szCs w:val="24"/>
              </w:rPr>
              <w:t xml:space="preserve"> παραδοσιακοί χοροί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96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. Μπορεί να υλοποιηθεί και όλο το χρόνο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Έρευνα και συλλογή πληροφοριών από διαδίκτυο, βιβλία,   προφορικές αφηγήσεις, ημερολόγια για ήθη, έθιμα, μουσικά όργανα, ενδυμασία, χορούς, τοπικά προϊόντα, συνταγές, διαχρονικά κοινωνικά φαινόμενα-προβλήματα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 και ταξινόμηση υλικού. Επεξεργασία και εξαγωγή συμπερασμάτων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ημιουργία ημερολογίου, ζωγραφική, δραματοποίηση. Προετοιμασία και πραγματοποίηση εκπαιδευτικής επίσκεψης στη ………………………………….. Παρουσίαση, αξιολόγηση</w:t>
            </w:r>
          </w:p>
        </w:tc>
      </w:tr>
    </w:tbl>
    <w:p>
      <w:pPr>
        <w:pStyle w:val="Style13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2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2"/>
    <w:qFormat/>
    <w:rPr>
      <w:rFonts w:ascii="Calibri" w:hAnsi="Calibri" w:eastAsia="Calibri" w:cs="Times New Roman"/>
    </w:rPr>
  </w:style>
  <w:style w:type="character" w:styleId="1Char">
    <w:name w:val="Επικεφαλίδα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47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7:48:00Z</dcterms:modified>
  <cp:revision>3</cp:revision>
  <dc:subject/>
  <dc:title/>
</cp:coreProperties>
</file>